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0</wp:posOffset>
            </wp:positionH>
            <wp:positionV relativeFrom="paragraph">
              <wp:posOffset>-838200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u w:val="single"/>
          <w:rtl w:val="true"/>
        </w:rPr>
        <w:t>מילון מושגי יסוד לועידה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u w:val="single"/>
        </w:rPr>
        <w:t>Glossary for Veida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751"/>
        <w:gridCol w:w="2690"/>
        <w:gridCol w:w="2208"/>
      </w:tblGrid>
      <w:tr>
        <w:trPr/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ושג</w:t>
            </w:r>
          </w:p>
        </w:tc>
        <w:tc>
          <w:tcPr>
            <w:tcW w:w="2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סבר</w:t>
            </w:r>
          </w:p>
        </w:tc>
        <w:tc>
          <w:tcPr>
            <w:tcW w:w="2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עידה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נס חברי תנועה המהווה את המוסד העליון בהיררכיית קבלת ההחלטות בתנועה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 conference comprising top members of a movement’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erarchy who make decisions about the movement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Veida – Congress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עדה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קבוצה שדנה בתחום מסויים מנושאי הו</w:t>
            </w:r>
            <w:r>
              <w:rPr>
                <w:rtl w:val="true"/>
                <w:lang w:bidi="he-IL"/>
              </w:rPr>
              <w:t>ע</w:t>
            </w:r>
            <w:r>
              <w:rPr>
                <w:rtl w:val="true"/>
              </w:rPr>
              <w:t>ידה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 group that makes decisions/recommendations regarding 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cific topic from among the topics of the Veida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Vaada – committee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בר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נער</w:t>
            </w:r>
            <w:r>
              <w:rPr>
                <w:rtl w:val="true"/>
              </w:rPr>
              <w:t>\</w:t>
            </w:r>
            <w:r>
              <w:rPr>
                <w:rtl w:val="true"/>
              </w:rPr>
              <w:t xml:space="preserve">ה מגיל </w:t>
            </w:r>
            <w:r>
              <w:rPr/>
              <w:t>14-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מקבל על עצמו את האידיאולוגיה התנועתית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 young adult (between the ages of 14-26) who accep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on himself the ideology of the movement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haver - Member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ציר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בר בעל זכות הצבעה בועידה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 member with the right to vote in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ida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Tsir</w:t>
            </w:r>
            <w:r>
              <w:rPr>
                <w:rtl w:val="true"/>
              </w:rPr>
              <w:t xml:space="preserve"> –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/>
              <w:t>Delegate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נשיאות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-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צירים שנבחרים לנהל את הועידה בפוע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ם יושבים על הבמה ומנחים את הדיונים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participators 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 chosen to manage the veida in action.  They sit on a stage and present fi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cisions after a vote has been taken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/>
              <w:t>Nesiut</w:t>
            </w:r>
            <w:r>
              <w:rPr>
                <w:rtl w:val="true"/>
              </w:rPr>
              <w:t xml:space="preserve"> –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Presidium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Management committee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עדה מתמדת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-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צירים שנבחרים לוודא את תקינותם של ההחלטות ותאימותם להלכה ולחוקת התנועה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7-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participators w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 chosen to make sure that the new laws are “constitutional,” in other word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consistent with the ideology of the movement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/>
              <w:t>Vaada Matmedet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lang w:bidi="he-IL"/>
              </w:rPr>
              <w:t>Steering committee</w:t>
            </w:r>
            <w:r>
              <w:rPr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וקה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מסמך היסוד של התנועה בו מוגדרים גדרי היסוד של התנועה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The “constitution” of the movement; a document that se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th the fundamental principles of the movement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huka</w:t>
            </w:r>
            <w:r>
              <w:rPr>
                <w:rtl w:val="true"/>
              </w:rPr>
              <w:t xml:space="preserve"> - 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צעה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ל רעיון שלא אושר סופית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המליאה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ny idea that has not yet been approved into law by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iah (general assembly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Hatsa’a – suggestion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חלטה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צעה שאושרה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המליאה ומחייבת את התנועה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 hatza’ah that has been approved 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idah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Hachlata - resolution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מליאה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כינוס הכללי של כל צירי הועידה</w:t>
            </w:r>
            <w:r>
              <w:rPr>
                <w:rtl w:val="true"/>
              </w:rPr>
              <w:t>.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The body of all voting members of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vement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Meliah – general assembly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08:00Z</dcterms:created>
  <dc:creator>1</dc:creator>
  <dc:description/>
  <cp:keywords/>
  <dc:language>en-US</dc:language>
  <cp:lastModifiedBy>Ilan</cp:lastModifiedBy>
  <dcterms:modified xsi:type="dcterms:W3CDTF">2010-10-24T12:18:00Z</dcterms:modified>
  <cp:revision>5</cp:revision>
  <dc:subject/>
  <dc:title>מילון מושגי יסוד לועידה</dc:title>
</cp:coreProperties>
</file>